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7 ноября 2025 г.</w:t>
        <w:tab/>
        <w:tab/>
        <w:tab/>
        <w:tab/>
        <w:tab/>
        <w:tab/>
        <w:t xml:space="preserve">          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О рассмотрении поступившего в отдел кадров администрации муниципального образования Абинский район сообщения ООО «ЮгТранс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ой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ООО «ЮгТранс» о заключении трудового договора с муниципальным служащим, замещавшим в отделе по делам молодежи администрации муниципального образования Абинский район должность муниципальной службы – главный специалист отдела по делам молодежи администрации муниципального образования Абинский район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главного специалиста отдела по делам молодежи администрации муниципального образования Абинский район не отнесена функция контроля в ООО «ЮгТранс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 Дать согласие ООО «ЮгТранс» на замещение муниципальному служащему должности специалист по ведению документации административно-управленческого персонала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ООО «ЮгТранс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пользователь</cp:lastModifiedBy>
  <cp:lastPrinted>2022-11-28T13:12:00Z</cp:lastPrinted>
  <dcterms:modified xsi:type="dcterms:W3CDTF">2025-12-01T06:20:00Z</dcterms:modified>
  <cp:revision>36</cp:revision>
  <dc:subject/>
  <dc:title>ПРОТОКОЛ</dc:title>
</cp:coreProperties>
</file>